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Le pronom </w:t>
      </w:r>
      <w:r>
        <w:rPr>
          <w:rFonts w:cs="Arial" w:ascii="Arial" w:hAnsi="Arial"/>
          <w:i/>
          <w:sz w:val="28"/>
          <w:u w:val="single"/>
        </w:rPr>
        <w:t>on</w:t>
      </w:r>
      <w:r>
        <w:rPr>
          <w:rFonts w:cs="Arial" w:ascii="Arial" w:hAnsi="Arial"/>
          <w:sz w:val="28"/>
        </w:rPr>
        <w:t xml:space="preserve"> [Cahier p.134B - CD #6-13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ète les phrases suivantes avec la bonne forme du verbe que tu ente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"On _______________________ sur l'écran de l'ordinateur", ont dit les fill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 "On _______________________ très célèbres", ont dit les aute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est-ce que l'on _______________________ le prix Goncourt cette anné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"On _______________________ juste à l'heure", ont dit les élè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Marie et moi, on _______________________ sans rien di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Le pronom </w:t>
      </w:r>
      <w:r>
        <w:rPr>
          <w:rFonts w:cs="Arial" w:ascii="Arial" w:hAnsi="Arial"/>
          <w:i/>
          <w:sz w:val="28"/>
          <w:u w:val="single"/>
        </w:rPr>
        <w:t>on</w:t>
      </w:r>
      <w:r>
        <w:rPr>
          <w:rFonts w:cs="Arial" w:ascii="Arial" w:hAnsi="Arial"/>
          <w:sz w:val="28"/>
        </w:rPr>
        <w:t xml:space="preserve"> [Cahier p.134B - CD #6-13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ète les phrases suivantes avec la bonne forme du verbe que tu ente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"On _______________________ sur l'écran de l'ordinateur", ont dit les fil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"On _______________________ très célèbres", ont dit les aute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est-ce que l'on _______________________ le prix Goncourt cette anné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"On _______________________ juste à l'heure", ont dit les élè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Marie et moi, on _______________________ sans rien di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Le pronom </w:t>
      </w:r>
      <w:r>
        <w:rPr>
          <w:rFonts w:cs="Arial" w:ascii="Arial" w:hAnsi="Arial"/>
          <w:i/>
          <w:sz w:val="28"/>
          <w:u w:val="single"/>
        </w:rPr>
        <w:t>on</w:t>
      </w:r>
      <w:r>
        <w:rPr>
          <w:rFonts w:cs="Arial" w:ascii="Arial" w:hAnsi="Arial"/>
          <w:sz w:val="28"/>
        </w:rPr>
        <w:t xml:space="preserve"> [Cahier p.134B - CD #6-13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ète les phrases suivantes avec la bonne forme du verbe que tu ente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"On _______________________ sur l'écran de l'ordinateur", ont dit les fil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"On _______________________ très célèbres", ont dit les aute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est-ce que l'on _______________________ le prix Goncourt cette anné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"On _______________________ juste à l'heure", ont dit les élè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Marie et moi, on _______________________ sans rien di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1:00Z</dcterms:created>
  <dc:creator>rubina khan</dc:creator>
  <dc:description/>
  <cp:keywords/>
  <dc:language>en-US</dc:language>
  <cp:lastModifiedBy>rubina khan</cp:lastModifiedBy>
  <dcterms:modified xsi:type="dcterms:W3CDTF">2016-05-11T00:59:00Z</dcterms:modified>
  <cp:revision>15</cp:revision>
  <dc:subject/>
  <dc:title>FSF4U</dc:title>
</cp:coreProperties>
</file>